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>
          <w:trHeight w:val="407" w:hRule="atLeast"/>
        </w:trPr>
        <w:tc>
          <w:tcPr>
            <w:tcW w:w="8028" w:type="dxa"/>
            <w:tcBorders/>
          </w:tcPr>
          <w:p>
            <w:pPr>
              <w:pStyle w:val="Heading1"/>
              <w:snapToGrid w:val="false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яснительная записка к прогнозу социально-экономического развития Московской области на среднесрочный период 2019-2021 годов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/>
              <w:t>49</w:t>
            </w:r>
          </w:p>
          <w:p>
            <w:pPr>
              <w:pStyle w:val="Normal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Прогноз социально-экономического развития Московской области</w:t>
              <w:br/>
              <w:t xml:space="preserve">на среднесрочный период 2019-2021 годо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7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Демографические показател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Макроэкономические показател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Промышленное производ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-5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Сельское хозяй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Научная и научно-техническая деятельно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Транспорт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 Малое и среднее предпринимательство (включая микропредприяти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 Инвести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. Основные фон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Строительство и жилищно-коммунальное хозяй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</w:tc>
      </w:tr>
      <w:tr>
        <w:trPr>
          <w:trHeight w:val="237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 Финансы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 Труд и заработная пла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-7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 Денежные доходы и расходы на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 Торговля и у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-7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 Государственные и муниципальные у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 Здравоохранение и предоставление социальных у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-7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 Образ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-7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 Культура и туриз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 Физическая культура и 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 Охрана окружающей сре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-7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 Внешнеэкономическая деятельно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 Регулирование цен (тарифов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 Объем продукции, закупаемой для государственных нужд Московской области за счет средств бюджета Московской области и внебюджетных источников финансир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</w:t>
            </w:r>
          </w:p>
        </w:tc>
      </w:tr>
      <w:tr>
        <w:trPr>
          <w:trHeight w:val="193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 Межнациональные и межконфессиональные отнош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гноз социально-экономического развития муниципальных районов (включая прогноз социально-экономического развития поселений) и городских округов Московской области на среднесрочный период </w:t>
              <w:br/>
              <w:t>2019-2021 г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-39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(на конец г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-8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(на конец года) в возрасте от 3 до 7 л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  <w:r>
              <w:rPr>
                <w:lang w:val="en-US"/>
              </w:rPr>
              <w:t>-</w:t>
            </w:r>
            <w:r>
              <w:rPr/>
              <w:t>9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(на конец года) в возрасте от 7 до 17 л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-</w:t>
            </w:r>
            <w:r>
              <w:rPr/>
              <w:t xml:space="preserve">93 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по промышленным видам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-10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о зерновых культу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-10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о семян и плодов масличных культу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-10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</w:t>
            </w:r>
            <w:r>
              <w:rPr>
                <w:lang w:val="en-US"/>
              </w:rPr>
              <w:t>о</w:t>
            </w:r>
            <w:r>
              <w:rPr/>
              <w:t xml:space="preserve"> картофел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-11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о овощ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-11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о скота и птицы (в живом весе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9-12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о моло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</w:t>
            </w:r>
            <w:r>
              <w:rPr>
                <w:lang w:val="en-US"/>
              </w:rPr>
              <w:t>-</w:t>
            </w:r>
            <w:r>
              <w:rPr/>
              <w:t>13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о яи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1</w:t>
            </w:r>
            <w:r>
              <w:rPr>
                <w:lang w:val="en-US"/>
              </w:rPr>
              <w:t>-1</w:t>
            </w:r>
            <w:r>
              <w:rPr/>
              <w:t>3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общего пользования с твердым типом покрытия местного зна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-13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населенных пунктов, не имеющих выходов к автомобильным дорогам с твердым покрыт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малых и средних предприятий, включая микропредприятия (на конец г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1-14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вестиции в основной капитал за счет всех источников финансирован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  <w:r>
              <w:rPr>
                <w:lang w:val="en-US"/>
              </w:rPr>
              <w:t>-</w:t>
            </w:r>
            <w:r>
              <w:rPr/>
              <w:t>15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декс физического объема инвестиций в основной капитал за счет всех источников финансирован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-16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(без субъектов малого предпринимательства и параметров неформальной деятельности) из местных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-16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работ и услуг, выполненных собственными силами организаций по виду деятельности «Строительство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0-17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работ и услуг, выполненных собственными силами организаций по виду деятельности «Строительство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  <w:r>
              <w:rPr>
                <w:lang w:val="en-US"/>
              </w:rPr>
              <w:t>-</w:t>
            </w:r>
            <w:r>
              <w:rPr/>
              <w:t>18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-18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ивидуальные жилые дома, построенные населением за счет собственных и (или) кредитных средст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-19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овень обеспеченности населения жильем (на конец г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-20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ая площадь ветхих и аварийных жилых помещений (на конец г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-20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ая площадь аварийных жилых помещений (на конец г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-21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квидировано ветхого и аварийного жилищного фонда за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-21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квидировано аварийного жилищного фонда за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-22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созданных рабочих ме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1-22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енность официально зарегистрированных безработных, на конец го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8-23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нд начисленной заработной платы всех работни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-24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начисленная заработная плата работников (по полному кругу организаци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-24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работников малых предприятий (включая микропредприяти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-25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реднемесячная номинальная начисленная заработная плата педагогических работников муниципальных обще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-25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реднемесячная номинальная начисленная заработная плата педагогических работников дошкольных муниципальных обще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26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Среднемесячная номинальная начисленная заработная плата педагогических работников организаций дополнительного образования де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-26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к средней заработной плате в Москов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-26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к среднемесячной начисленной заработной плате наё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-27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общеобразовательных организациях в Московской обла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72-27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в Москов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-27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начисленная заработная плата работников муниципальных учреждений культу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-28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Москов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-29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работников учреждений культуры к среднемесячной начисленной заработной плате наё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-29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Обеспеченность населения площадью торговых объек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-30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Площадь торговых объектов предприятий розничной торговли (на конец г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-31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рот розничной торговл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-32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оборота розничной торговл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-33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дошкольных образовательных муниципальных организаций, реализующих образовательные программы дошко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-33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мест в дошкольных муниципальных 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-33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дошкольных образовательных организаций в возрасте 1-7 л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-33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требность в увеличении числа мест в дошкольных 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-34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общеобразовательных муниципа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-34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-34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Число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-35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Доля детей, привлекаемых к участию в творческих мероприятиях в сфере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-35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Уровень обеспеченности населения театр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Уровень обеспеченности населения общедоступными библиотек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-36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Уровень обеспеченности населения учреждениями культурно-досугового тип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-37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>Уровень обеспеченности населения музе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-37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детей, привлекаемых к участию в творческих мероприятиях в сфере культу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-37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спортивными зал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-38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плоскостными сооружени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-38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плавательными бассейн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-3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16:00Z</dcterms:created>
  <dc:creator>ME1401</dc:creator>
  <dc:description/>
  <cp:keywords/>
  <dc:language>en-US</dc:language>
  <cp:lastModifiedBy>Аладьев Андрей Алексеевич</cp:lastModifiedBy>
  <cp:lastPrinted>2018-10-15T18:16:00Z</cp:lastPrinted>
  <dcterms:modified xsi:type="dcterms:W3CDTF">2018-10-15T15:19:00Z</dcterms:modified>
  <cp:revision>84</cp:revision>
  <dc:subject/>
  <dc:title>Оглавление</dc:title>
</cp:coreProperties>
</file>